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336"/>
        <w:gridCol w:w="85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Haustiere: Beantworte die Fragen. Benutze einen Nebensatz mit „weil“. 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ind w:left="720" w:hanging="0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Beispiel:  Hunde sind meine Lieblingshaustiere, weil sie sehr treu sind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2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3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4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5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6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7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8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960" cy="365760"/>
                  <wp:effectExtent l="0" t="0" r="0" b="0"/>
                  <wp:docPr id="9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ören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Klassengespräch</w:t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elches Tier ist dein Lieblingstier? 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b/>
                <w:b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ches Haustier magst du nicht so sehr? Warum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b/>
                <w:b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608" w:hRule="atLeas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lche drei Eigenschaften sind dir bei einem Tier besonders wichtig?</w:t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>
                <w:rFonts w:ascii="Cambria" w:hAnsi="Cambria" w:cs="Cambria"/>
                <w:b/>
                <w:b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pacing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ascii="Cambria" w:hAnsi="Cambria" w:cs="Cambria"/>
                <w:spacing w:val="0"/>
                <w:sz w:val="20"/>
                <w:szCs w:val="20"/>
              </w:rPr>
            </w:pPr>
            <w:r>
              <w:rPr>
                <w:rFonts w:cs="Cambria" w:ascii="Cambria" w:hAnsi="Cambria"/>
                <w:spacing w:val="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Cambria">
    <w:charset w:val="00"/>
    <w:family w:val="roman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0"/>
    </w:tblGrid>
    <w:tr>
      <w:trPr/>
      <w:tc>
        <w:tcPr>
          <w:tcW w:w="413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Sabrina Sadowsk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924425</wp:posOffset>
              </wp:positionH>
              <wp:positionV relativeFrom="paragraph">
                <wp:posOffset>41910</wp:posOffset>
              </wp:positionV>
              <wp:extent cx="1397000" cy="2413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3.3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2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11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5:</w:t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Hausti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11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5:</w:t>
                          </w:r>
                        </w:p>
                      </w:tc>
                      <w:tc>
                        <w:tcPr>
                          <w:tcW w:w="311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Hausti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<Relationship Id="rId2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07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9-17T11:59:00Z</dcterms:modified>
  <cp:revision>9</cp:revision>
  <dc:subject/>
  <dc:title/>
</cp:coreProperties>
</file>